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ÍM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MC 102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QUÍMICA EXPERIMENT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0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Conhecer as principais metodologias empregadas no estudo da bioquímic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NOÇÕES BÁSICAS DE ESPECTROFOTOMETRIA E CURVA PADRÃ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Lei de Lambert-Beer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Fotometr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ANÁLISE QUANTITATIVA DE COMPOSTOS BIOQUÍMICO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Glicos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Glicogêni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 - Proteín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 - Lipíde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ANÁLISE DA ATIVIDADE DE ENZIM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Determinação de parâmetros cinéticos de reações catalisad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Desnaturação de enzimas por temperatur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- Inibição enzimát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4 - OUTROS MÉTODOS ANALÍTICOS DE IMPORTÂNCIA À BIOQUÍMIC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 - Uso de radioisótop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 - Métodos de estudo com radioisótopos. Cintila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 - Preparação de frações subcelulares por centrifugação diferencia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 - Uso de frações subcelulares e fatias de tecidos para o estudo d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metabolismo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0:00Z</dcterms:created>
  <dc:creator>PROGRADE</dc:creator>
  <dc:description/>
  <dc:language>en-US</dc:language>
  <cp:lastModifiedBy>PROGRADE</cp:lastModifiedBy>
  <dcterms:modified xsi:type="dcterms:W3CDTF">2005-04-08T13:37:00Z</dcterms:modified>
  <cp:revision>6</cp:revision>
  <dc:subject/>
  <dc:title> </dc:title>
</cp:coreProperties>
</file>